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Przebudowa drogi dojazdowej do gruntów rolnych w Gminie Ciasna, Sołectwo Jeżowa i Ciasna, stanowiącej odcinek ulicy Oleskiej "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0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cp:lastPrinted>2024-11-08T13:03:00Z</cp:lastPrinted>
  <dcterms:modified xsi:type="dcterms:W3CDTF">2025-09-30T06:24:00Z</dcterms:modified>
  <cp:revision>27</cp:revision>
  <dc:subject/>
  <dc:title/>
</cp:coreProperties>
</file>